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799495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868394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772200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188614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